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36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81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555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750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61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55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723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49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205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26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66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288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26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