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725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974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437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816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718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827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930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566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754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144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701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587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529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284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600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712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902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