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4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32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7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46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97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86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41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95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91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732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41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26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6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277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071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