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052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720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4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3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287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43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1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63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65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116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75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241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568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