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9391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9791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6934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9847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0795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9176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7535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3845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18021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4471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178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963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1086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0195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0821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7415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0014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