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415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803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682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12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834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042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391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49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930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37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75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344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588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18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037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