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303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125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652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703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501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83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70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298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71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73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523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85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50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