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957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100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408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605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660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959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95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977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472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090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974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956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148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796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29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416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061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