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157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50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619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563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201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692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99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61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725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334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181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178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863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242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776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