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460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2910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9604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713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7420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2191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6380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7427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6099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3794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696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126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8008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