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025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471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76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984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293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535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641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245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383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750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84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832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847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492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40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795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376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