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56901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49625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8587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15028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1979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21671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42735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72250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86504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41229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05976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26832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96579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08742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9800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