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16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7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6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929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5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67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1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735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04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84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12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91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4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