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258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934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42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050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784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68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451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76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784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38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525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026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906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202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5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57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