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451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42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956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81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064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207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184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22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24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490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7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714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287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22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527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