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1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89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51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70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656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301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6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039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08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7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04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45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