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297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651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585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37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060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89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85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920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432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63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034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95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897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102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33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5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642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