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03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008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88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12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327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076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479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7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89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33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037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515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74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238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