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925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235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418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059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71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309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474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860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873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255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9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46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633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