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565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34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86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930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511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684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43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6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15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20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389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665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92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401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04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26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62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