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76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088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06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19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9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13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62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14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26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616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9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82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352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97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71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