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340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942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373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136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873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108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699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26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150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488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077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775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405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