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6808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369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9668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83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699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754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280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999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882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1301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829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872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1293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1455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3975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4928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336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