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574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994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077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718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327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372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568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3314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136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0233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1710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100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2370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109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528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