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2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07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05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498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72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8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1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12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3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694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7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07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79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