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010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138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29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924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89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214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767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382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202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160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580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509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114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346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189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55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045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