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845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9426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9049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5409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7677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460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1841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4194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5784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0535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1184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8335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2281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0722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7378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