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0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514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29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35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64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08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827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950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03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714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7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954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27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