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408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24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010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201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454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717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236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535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445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882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187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722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224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055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691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647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914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