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233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7067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9593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2639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3850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229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6640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2868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7924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662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1037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8803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922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773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365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