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96173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04901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26736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9908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00511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65502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9632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05994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28341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6528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22746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57454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50174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