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292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740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32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0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12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87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24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70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60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555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58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3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206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703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95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65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083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