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209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644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92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60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30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8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796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40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66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48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810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540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046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61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61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