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574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05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87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464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062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398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304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49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616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74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82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47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911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