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54770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4121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0357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3875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87499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04860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572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3172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0083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47657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158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4209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43470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39070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34572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13334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17997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