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948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99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3208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725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1037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9011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2288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5560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4058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5660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311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345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906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148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9111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