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9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80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4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57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867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80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3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02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72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9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61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8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2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