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210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647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040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768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936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905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747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026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412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711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88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830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488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528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282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197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765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