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53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70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4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93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897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950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24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63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331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523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165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9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3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