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144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01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867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783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970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599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564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147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266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843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162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460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541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