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472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765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65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550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756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913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255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07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989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107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95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43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609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444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639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6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207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