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286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735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169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859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040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087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259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104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930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719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985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761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86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287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673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