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9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230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2108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71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53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8166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212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028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1673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438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841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070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8355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