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40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67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442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36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30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25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535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131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05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55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86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588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9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91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761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74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10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