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43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39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2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8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2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076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52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8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7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09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9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35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5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33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