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015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042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199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119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101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446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086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597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639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217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682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97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128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