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0595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818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3927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3039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772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1395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213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2386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6116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5741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1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021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7742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9682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247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6068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434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