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2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904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39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85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72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5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43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09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48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31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4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71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10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75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12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