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89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91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45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316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334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7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09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995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23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9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0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56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