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429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8813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0743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2750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5620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6636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5968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1275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4276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601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984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138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35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9783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729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1162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0035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